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jc w:val="center"/>
        <w:rPr>
          <w:rFonts w:ascii="Bookman Old Style" w:hAnsi="Bookman Old Style"/>
          <w:b/>
          <w:b/>
          <w:color w:val="000080"/>
          <w:spacing w:val="60"/>
          <w:sz w:val="44"/>
          <w:szCs w:val="44"/>
        </w:rPr>
      </w:pPr>
      <w:r>
        <w:rPr>
          <w:rFonts w:ascii="Bookman Old Style" w:hAnsi="Bookman Old Style"/>
          <w:b/>
          <w:color w:val="000080"/>
          <w:spacing w:val="60"/>
          <w:sz w:val="44"/>
          <w:szCs w:val="44"/>
        </w:rPr>
        <w:t>COMUNE DI VERRONE</w:t>
      </w:r>
    </w:p>
    <w:p>
      <w:pPr>
        <w:pStyle w:val="Normal"/>
        <w:spacing w:before="60" w:after="0"/>
        <w:jc w:val="center"/>
        <w:rPr>
          <w:rFonts w:ascii="Bookman Old Style" w:hAnsi="Bookman Old Style"/>
          <w:b/>
          <w:b/>
          <w:color w:val="000080"/>
          <w:spacing w:val="60"/>
          <w:sz w:val="36"/>
          <w:szCs w:val="36"/>
        </w:rPr>
      </w:pPr>
      <w:r>
        <w:rPr>
          <w:rFonts w:ascii="Bookman Old Style" w:hAnsi="Bookman Old Style"/>
          <w:b/>
          <w:color w:val="000080"/>
          <w:spacing w:val="60"/>
          <w:sz w:val="36"/>
          <w:szCs w:val="36"/>
        </w:rPr>
        <w:t>APERTURA TERMINI PRESENTAZIONE DOMANDE PER ACCESSO CONTRIBUTI STRAORDINARI ALLE FAMIGLIE DI VERRONE</w:t>
      </w:r>
    </w:p>
    <w:tbl>
      <w:tblPr>
        <w:tblW w:w="15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512"/>
        <w:gridCol w:w="2457"/>
        <w:gridCol w:w="6478"/>
        <w:gridCol w:w="4474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b/>
                <w:b/>
                <w:sz w:val="22"/>
                <w:szCs w:val="22"/>
              </w:rPr>
            </w:pPr>
            <w:r>
              <w:rPr>
                <w:rFonts w:ascii="Bookman Old Style" w:hAnsi="Bookman Old Style"/>
                <w:b/>
                <w:sz w:val="22"/>
                <w:szCs w:val="22"/>
              </w:rPr>
              <w:t>Fasce di et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b/>
                <w:b/>
                <w:sz w:val="22"/>
                <w:szCs w:val="22"/>
              </w:rPr>
            </w:pPr>
            <w:r>
              <w:rPr>
                <w:rFonts w:ascii="Bookman Old Style" w:hAnsi="Bookman Old Style"/>
                <w:b/>
                <w:sz w:val="22"/>
                <w:szCs w:val="22"/>
              </w:rPr>
              <w:t>Periodo rif. Contr.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b/>
                <w:b/>
                <w:sz w:val="22"/>
                <w:szCs w:val="22"/>
              </w:rPr>
            </w:pPr>
            <w:r>
              <w:rPr>
                <w:rFonts w:ascii="Bookman Old Style" w:hAnsi="Bookman Old Style"/>
                <w:b/>
                <w:sz w:val="22"/>
                <w:szCs w:val="22"/>
              </w:rPr>
              <w:t>Requisiti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b/>
                <w:b/>
                <w:sz w:val="22"/>
                <w:szCs w:val="22"/>
              </w:rPr>
            </w:pPr>
            <w:r>
              <w:rPr>
                <w:rFonts w:ascii="Bookman Old Style" w:hAnsi="Bookman Old Style"/>
                <w:b/>
                <w:sz w:val="22"/>
                <w:szCs w:val="22"/>
              </w:rPr>
              <w:t>Entità del contributo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Nascite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Avvenute tra il 1° Settembre 2012 ed il 31 agosto 20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Residenza del nucleo famigliare di riferimento (almeno un genitore) in Verrone alla data della nascita del figlio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 xml:space="preserve">€ </w:t>
            </w: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1.000,00 per nato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Asilo Nido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Anno Scolastico: Settembre 2012/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agosto 20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Residenza del nucleo famigliare di riferimento (almeno un genitore) in Verrone alla data di iscrizione al Nido Il Pisolo di Verrone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frequenza per l’A.s. 2012/2013 presso l’Asilo Nido il Pisolo di Verrone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b/>
                <w:color w:val="000080"/>
                <w:sz w:val="22"/>
                <w:szCs w:val="22"/>
              </w:rPr>
              <w:t>Su retta mensile part – time</w:t>
            </w: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-€ 100,00 di contributo mensile, con un minimo di spesa mensile di € 300,00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-€ 80,00 di contributo mensile, con un minimo di spesa mensile di € 240,00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-€ 50,00 di contributo mensile, con un minimo di spesa mensile di € 150,00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--€ 40,00 di contributo mensile, con un minimo di spesa mensile di € 120,00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b/>
                <w:color w:val="000080"/>
                <w:sz w:val="22"/>
                <w:szCs w:val="22"/>
              </w:rPr>
              <w:t>Su retta mensile tempo pieno: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- € 70,00 di contributo mensile, con un minimo di spesa mensile di € 200,00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- € 140,00 di contributo mensile, con un minimo di spesa mensile di € 400,00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Scuola della Infanzia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(Scuola Materna)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e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Scuola Primaria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(Scuola Elementare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Anno Scolastico Settembre 2012/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Giugno 20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Residenza del nucleo famigliare di riferimento in Verrone al 1° luglio 2012 o comunque entro il termine dell’A.S. 2012/2013;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frequenza per l’A.s. 2012/2013 presso una Scuola dell’Infanzia o una Scuola Primaria;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spesa sostenuta e documentata per il servizio mensa di almeno € 300,00 ad alunno nell’anno scolastico 2012/2013 per la Scuola dell’Infanzia;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spesa sostenuta e documentata per il servizio mensa di almeno € 250,00 ad alunno nell’anno scolastico 2012/2013 per la Scuola Primaria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nuclei famigliari con un figlio beneficiario: € 100,00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nuclei famigliari con due o più figli beneficiari: € 150,00 a figlio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Scuola Secondaria di I° grado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(Scuole Medie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A.S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Settembre 2012/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Giugno 20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Residenza del nucleo famigliare di riferimento in Verrone al 1° luglio 2012 o comunque entro il termine dell’A.S. 2012/2013;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frequenza per l’A.s. 2012/2013 presso un Istituto di Scuola Secondaria di I° grado;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spesa sostenuta e documentata (fatture o scontrini con annessa specifica autocertificazione di acquisto) per l’acquisto dei libri di testo unicamente per l’A.S. 2012/2013 di almeno € 120,00 a studente (per un contributo di € 100,00 a beneficiario) o di almeno € 100,00 a studente (per un contributo di € 80,00 a beneficiario)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Nuclei famigliari da 1 a più figli: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 xml:space="preserve"> € </w:t>
            </w: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100,00 a figlio beneficiario con una  spesa di € 120,00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Nuclei famigliari da 1 a più figli: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 xml:space="preserve"> € </w:t>
            </w: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80,00 a figlio beneficiario con una spesa di € 100,00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Scuola Secondaria di II° grado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(Scuole Superiori)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A.S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Settembre 2012/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Giugno 20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Residenza del nucleo famigliare di riferimento in Verrone al 1° luglio 2012 o comunque entro il termine dell’A.S. 2012/2013;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iscrizione per l’A.s. 2012/2013 presso un Istituto di Scuola Media Superiore di II° Grado;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età del beneficiario non superiore ad anni 20 al 31.12.2011;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spesa sostenuta e documentata (fatture, ricevute o scontrini con annessa specifica autocertificazione di acquisto) per l’acquisto dei libri di testo, il pagamento delle tasse scolastiche e delle spese di trasporto scolastico mediante mezzi pubblici unicamente per l’A.S. 2012/2013 pari ad almeno € 350,00 a studente contributo di € 200,00 a beneficiario; qualora le suddette spese siano di € 250,00 a studente il contributo sarà di € 100,00 a beneficiario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Nuclei famigliari da 1 a più figli: € 200,00 a figlio con una spesa di € 350,00 a studente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Nuclei famigliari da 1 a più figli: € 100,00 a figlio con una spesa di € 250,00 a studente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Università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A.S.</w:t>
            </w:r>
          </w:p>
          <w:p>
            <w:pPr>
              <w:pStyle w:val="Normal"/>
              <w:widowControl w:val="false"/>
              <w:jc w:val="center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Settembre 2012/ agosto 2013</w:t>
            </w:r>
          </w:p>
        </w:tc>
        <w:tc>
          <w:tcPr>
            <w:tcW w:w="6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Residenza dello studente in Verrone al 1° luglio 2012;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iscrizione per l’A.s. 2012/2013 presso un Istituto Universitario;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età del beneficiario non superiore ad anni 29 al 31.12.2011;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color w:val="FF0000"/>
                <w:sz w:val="22"/>
                <w:szCs w:val="22"/>
              </w:rPr>
            </w:pPr>
            <w:r>
              <w:rPr>
                <w:rFonts w:ascii="Bookman Old Style" w:hAnsi="Bookman Old Style"/>
                <w:sz w:val="22"/>
                <w:szCs w:val="22"/>
              </w:rPr>
              <w:t>1) spesa sostenuta e documentata (fatture, ricevute o scontrini con annessa specifica autocertificazione di acquisto) per l’acquisto dei libri di testo, il pagamento delle spese di trasporto mediante mezzi pubblici e delle tasse scolastiche riferite unicamente all’A.S. 2012/2013, almeno pari ad € 1.500,00 a frequentante (contributo € 1.000,00); qualora le suddette spese siano almeno pari ad € 1.000,00 il contributo sarà di € 666,00 a beneficiario.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Contributo € 1.000,00 a beneficiario con spesa almeno € 1.500,00</w:t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color w:val="0000FF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color w:val="0000FF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color w:val="0000FF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FF"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  <w:t>Contributo € 666,00 a beneficiario con spesa almeno € 1.000,00</w:t>
            </w:r>
          </w:p>
          <w:p>
            <w:pPr>
              <w:pStyle w:val="Normal"/>
              <w:widowControl w:val="false"/>
              <w:rPr>
                <w:rFonts w:ascii="Bookman Old Style" w:hAnsi="Bookman Old Style"/>
                <w:color w:val="000080"/>
                <w:sz w:val="22"/>
                <w:szCs w:val="22"/>
              </w:rPr>
            </w:pPr>
            <w:r>
              <w:rPr>
                <w:rFonts w:ascii="Bookman Old Style" w:hAnsi="Bookman Old Style"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/>
          <w:b/>
          <w:b/>
          <w:sz w:val="48"/>
          <w:u w:val="single"/>
        </w:rPr>
      </w:pPr>
      <w:r>
        <w:rPr>
          <w:rFonts w:ascii="Bookman Old Style" w:hAnsi="Bookman Old Style"/>
          <w:b/>
          <w:sz w:val="48"/>
          <w:u w:val="single"/>
        </w:rPr>
        <w:t>presentazione domande: dal 1° al 31 ottobre 2012</w:t>
      </w:r>
    </w:p>
    <w:p>
      <w:pPr>
        <w:pStyle w:val="Normal"/>
        <w:jc w:val="center"/>
        <w:rPr>
          <w:rFonts w:ascii="Bookman Old Style" w:hAnsi="Bookman Old Style"/>
          <w:sz w:val="22"/>
        </w:rPr>
      </w:pPr>
      <w:r>
        <w:rPr>
          <w:rFonts w:ascii="Bookman Old Style" w:hAnsi="Bookman Old Style"/>
          <w:sz w:val="22"/>
        </w:rPr>
      </w:r>
    </w:p>
    <w:p>
      <w:pPr>
        <w:pStyle w:val="Normal"/>
        <w:ind w:firstLine="708"/>
        <w:jc w:val="both"/>
        <w:rPr>
          <w:rFonts w:ascii="Bookman Old Style" w:hAnsi="Bookman Old Style"/>
          <w:sz w:val="22"/>
        </w:rPr>
      </w:pPr>
      <w:r>
        <w:rPr>
          <w:rFonts w:ascii="Bookman Old Style" w:hAnsi="Bookman Old Style"/>
          <w:sz w:val="22"/>
          <w:szCs w:val="22"/>
        </w:rPr>
        <w:t>(ad eccezione delle nascite per le quali è differita al 30.09.2013 e per i nuclei famigliari di nuova residenza per i quali la domanda andrà presentata a seguito pratica di residenza)</w:t>
      </w:r>
      <w:r>
        <w:rPr>
          <w:rFonts w:ascii="Bookman Old Style" w:hAnsi="Bookman Old Style"/>
          <w:b/>
          <w:sz w:val="22"/>
          <w:szCs w:val="22"/>
        </w:rPr>
        <w:t xml:space="preserve">, </w:t>
      </w:r>
      <w:r>
        <w:rPr>
          <w:rFonts w:ascii="Bookman Old Style" w:hAnsi="Bookman Old Style"/>
          <w:b/>
        </w:rPr>
        <w:t xml:space="preserve">all’ufficio protocollo comunale dal lunedì al venerdì dalle ore 11.00 alle ore 12.30, il lunedì ed il martedì anche dalle ore 14.00 alle ore 15.30; sabato 10.00 – 12.00. </w:t>
      </w:r>
      <w:r>
        <w:rPr>
          <w:rFonts w:ascii="Bookman Old Style" w:hAnsi="Bookman Old Style"/>
          <w:b/>
          <w:u w:val="single"/>
        </w:rPr>
        <w:t>Periodo rendicontazione e presentazione pezze giustificative di spesa: dal 1° al 31 ottobre 2013</w:t>
      </w:r>
      <w:r>
        <w:rPr>
          <w:rFonts w:ascii="Bookman Old Style" w:hAnsi="Bookman Old Style"/>
          <w:b/>
          <w:sz w:val="22"/>
          <w:u w:val="single"/>
        </w:rPr>
        <w:t xml:space="preserve">. </w:t>
      </w:r>
      <w:r>
        <w:rPr>
          <w:rFonts w:ascii="Bookman Old Style" w:hAnsi="Bookman Old Style"/>
          <w:b/>
        </w:rPr>
        <w:t xml:space="preserve">Modulistica inviata agli eventuali beneficiari via posta prioritaria o scaricabile dal sito </w:t>
      </w:r>
      <w:hyperlink r:id="rId2">
        <w:r>
          <w:rPr>
            <w:rStyle w:val="InternetLink"/>
            <w:rFonts w:ascii="Bookman Old Style" w:hAnsi="Bookman Old Style"/>
            <w:b/>
          </w:rPr>
          <w:t>www.comune.verrone.bi.it</w:t>
        </w:r>
      </w:hyperlink>
      <w:r>
        <w:rPr>
          <w:rFonts w:ascii="Bookman Old Style" w:hAnsi="Bookman Old Style"/>
          <w:b/>
          <w:sz w:val="22"/>
        </w:rPr>
        <w:t xml:space="preserve">. NON COSTITUIRANNO OGGETTO DI ASSEGNAZIONE DI CONTRIBUTO LE SPESE SOSTENUTE E NON DOCUMENTATE DA PEZZE GIUSTIFICATIVE. I contributi saranno assegnati e liquidati agli aventi diritto entro il 31.12.2013. </w:t>
      </w:r>
      <w:r>
        <w:rPr>
          <w:rFonts w:ascii="Bookman Old Style" w:hAnsi="Bookman Old Style"/>
          <w:sz w:val="22"/>
        </w:rPr>
        <w:t>Gli Uffici Comunali sono a Vostra completa disposizione negli orari sopra indicati ed al numero telefonico 015/5821032 int. 2.</w:t>
      </w:r>
    </w:p>
    <w:p>
      <w:pPr>
        <w:pStyle w:val="Normal"/>
        <w:ind w:firstLine="708"/>
        <w:jc w:val="both"/>
        <w:rPr>
          <w:rFonts w:ascii="Bookman Old Style" w:hAnsi="Bookman Old Style"/>
          <w:sz w:val="12"/>
          <w:szCs w:val="12"/>
        </w:rPr>
      </w:pPr>
      <w:r>
        <w:rPr>
          <w:rFonts w:ascii="Bookman Old Style" w:hAnsi="Bookman Old Style"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rFonts w:ascii="Bookman Old Style" w:hAnsi="Bookman Old Style"/>
          <w:sz w:val="20"/>
        </w:rPr>
        <w:t>Verrone, li  26/07/2012</w:t>
        <w:tab/>
        <w:tab/>
        <w:tab/>
        <w:tab/>
        <w:tab/>
        <w:tab/>
        <w:tab/>
        <w:tab/>
        <w:tab/>
        <w:tab/>
        <w:tab/>
        <w:tab/>
      </w:r>
      <w:bookmarkStart w:id="0" w:name="_GoBack"/>
      <w:bookmarkEnd w:id="0"/>
      <w:r>
        <w:rPr>
          <w:rFonts w:ascii="Bookman Old Style" w:hAnsi="Bookman Old Style"/>
          <w:sz w:val="20"/>
        </w:rPr>
        <w:tab/>
        <w:tab/>
        <w:tab/>
        <w:t>F.to Il Sindaco Cinzia Bossi</w:t>
      </w:r>
    </w:p>
    <w:sectPr>
      <w:type w:val="nextPage"/>
      <w:pgSz w:w="16838" w:h="23811"/>
      <w:pgMar w:left="238" w:right="244" w:gutter="0" w:header="0" w:top="249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b66a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unhideWhenUsed/>
    <w:rsid w:val="00bb66a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mune.verrone.bi.i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  <Pages>1</Pages>
  <Words>842</Words>
  <Characters>4804</Characters>
  <CharactersWithSpaces>5635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58:00Z</dcterms:created>
  <dc:creator> </dc:creator>
  <dc:description/>
  <dc:language>en-US</dc:language>
  <cp:lastModifiedBy> </cp:lastModifiedBy>
  <dcterms:modified xsi:type="dcterms:W3CDTF">2012-07-23T17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